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874673716"/>
            <w:bookmarkStart w:id="1" w:name="__Fieldmark__11_1874673716"/>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874673716"/>
            <w:bookmarkStart w:id="3" w:name="__Fieldmark__17_1874673716"/>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